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2- Transcript of interview with DN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we are trying to do is write down a comprehensive cycle of care for the Type 2 diabetic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s this pharmacists within a chemist shop or is it pharmacists based, for I know some GP surgeries now have a pharmacist based within the premi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 xml:space="preserve">Yes, they are primary care pharmacists.  This is community pharmaci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 Are these services community pharmacists may provide in the future mainly for patients with chronic illnesses, rather than just the ordinary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and it tends to be the most frequent patients, patients with the most chronic illness tend to use the same pharmacy all th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o.  They tend to have a sort of standing prescription, but they tend to go to the same pharmacist all the time.  Because they know them, I suppose that is what i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used to get prescriptions which were say dispensed for three months, whereas now it is not they tend to get prescriptions which are month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re was a study recently which said that you were 40 times more likely to see a community pharmacist than any other health care professional.  Now I know that is maybe not on a consultation basis, but it is on a presence basis, but I suppose accessibility is the big thing.  If they have a question they can walk in and see somebody now, whereas it might be more difficult to see another profes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know my mother she is old now and she has got Type 2 diabetes if she has a problem with her meter, she goes down and sees the community pharmacist, and they look at it and sort it out for her.  I try to sort it out on the phone for her, but it is not easy.  She doesn’t go down to her GP surgery, she would rather pop into the chem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d they are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is really why we are thinking ahead, and basically the centre cycle there is what we would consider the multi disciplinary care of the patient with Type 2 diabetes.  And the ones off it are more pharmacy re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hat I would like you to do is first of all check that I haven’t missed anything out of these squares.  Now what happens is if you go to the table you will see that for each square there is a defini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So first of all the patient is assessed/reviewed and clinical status is documented.  Is that the first thing that would happen with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what we have got here is a full clinical assessment including laboratory tests, blood glucose, HbA1c, ketones, blood pressure baseline at physician or nurse led clinic.  Is there anything that we have missed out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usually do U&amp;Es and liver function tests as well, to go right the way across the board kind of thing, because sometimes extra tests can throw up something new.  They would also probably do basic cholesterol as well to see where they are coming from.  Cholesterol can be very useful if their diabetes is badly out of kil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know someone said to me, was it yesterday or the day before, I was doing a focus group with community pharmacists, and they were saying that a patient had come in and said that they were a diabetic, and the thing to remember was 7.  I said how did that work, and they said well you know cholesterol 7ish, glucose 7is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ing).  I don’t know about cholesterol 7ish, I would be a bit concerned if it was 7ish.  But everyone remembers 7, we say if you try and get your cholesterol below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Laughing)  They only remember certain things though, and the only thing they could remember from their disease state was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ey wouldn’t go far wrong in all hones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w the next paragraph we have got to go through – Glucagon or intravenous glucose infusion prescribed for severe hypoglycaemia, would that be the case in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I wouldn’t have thought so, in all hones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Maybe we should take that sentenc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as a baseline thing.  If they get to the stage that they are going to need insulin, but that wouldn’t usually be as a baseline thing.  I think that that is probably an irrelevant statemen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luble insulin regimen initiated for acute blood glucose control.  Would that need to be taken out too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would think certainly in Primary Care that it would be unusual for a Type 2.  Occasionally if they come in with an acute illness, and they are diagnosed as a Type 2, following an acute illness within hospital, an MI for example, they might have a short course of insulin.  But if you are talking within Primary Care,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we will take that out as well.  Treatment plan initiated with diet and/or oral antidiabetic agents.  Would that be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n Primary Care do you think, I suppose it depends on the condition on presentation, do they tend to start the diet fir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ey do sometimes; they quite often do even if just for 10-12 weeks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But, if they come in and their HbA1c, or their blood sugars are up in the 20s, or they are overweight, we would try first by diet.  But sometimes you can tell by the patient that is not going to be suitable.  But they do try with diet first, to see if it works, but sometimes they just go straight in with a tablet if they don’t think that it is going to be suitable.  I think a lot depends as well, on how long, if they have had symptoms for a while.  Then they will start them off on diet, or they will start them off on pills straight aw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Good.  OK, the second part that we have in our cycle is ‘Short course supportive treatment completed in primary care’.  You were kind of talking about treatments that might be started in Secondary and need to be finished off in Primary Care, so we are really talking about antimicobials, analgesics perhaps.  Short terms changes in cardiovascular medication.  Is there anything that we have missed or you think might not be as suitab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probably ......unless there were odd things like, they developed their diabetes from being on courses of steroids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should maybe get this down, because then by the time they stop the steroids, they might not need their diabetes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I will add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Individualised targets have been agreed with the patient and details of the course length set by the medical team, are transferred to the GP and community pharmacy.  This is really for the antibiotic courses that last for more than four days, or you are right, the steroids need to be wound down at a certain r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Now for the third part of the cycle we have got ‘Chronic management plan agreed with patient’.  So the patient attends the hospital diabetic outpatient department or GP clinic for initiation of multidisciplinary care and antidiabetic medication.  Sulphonylureas as first line for non obese, for normal weight patients.  Metformin is the drug of first choice in obese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a glitazone as a second line option.  Would that still be the case or would people come 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has now been given a licence to be given as a first line.  I don’t know, not being in Primary Care, how up to date the GPs are.  For a long time it had to be given as an add-on thing, it couldn’t be given as a first line.  I would think at the moment that most GPs would probably add it in as a second.  But it can now be given as a fir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you use it within the clinic as fir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you have to think about the cost element,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Plans for prevention and management of complications (cardiovascular disease, neuropathy, foot-care, diabetic nephropathy and diabetes-induced visual impairment.)  This would all be considered at this stage.  Would that be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The fourth one is ‘Pharmaceutical care plan designed to meet patient’s needs’.  So the patient is given dietary advice or is educated in an individual treatment regimen.  Patient given options and educated on self monitoring.  Now with the Type 2 diabetic, how often do they monitor blood gluc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Probably twice a week.  Two days in the week.  Patients who are on diet alone, they would not get their strips on prescription.  They would not get a free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don’t get a free prescription with diabetes until you start to take medication for you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doesn’t encourage them to check and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on diet alone then, I don’t know, some of the GPs might say that it is not necessary to monitor anyway.  If they are well enough controlled on diet then they probably would not need to test anyhow.  A lot of them do, they get the education, they get the balance magazine, or they become members of Diabetes UK, and they want to take an interest in it.  They can get them on prescription but they can’t get a free prescription.  It is not until you are on medication that you can get a free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Fair enough.  What about urine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me of them still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s it of any 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t depends; people’s renal thresholds for glucose are so different.  It is probably of some use over a period of time, for the same patients with the same results.  If they have always been negative, and then suddenly they are not negative, then it is.  You can’t compare, you can get someone whose blood sugars are high but the urine is still negative.  So really it is not something that we would encou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The regimen and advice on monitoring and agreed individualised targets documented in a care plan and given to the patient’.  Would that be fair, would the patient be given targets to aim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are at the clinic, they have a letter from the clinic saying what good control is, and they are usually told as well when they come this is what we are aiming for.  We are aiming for your long term blood sugar to be below a certain level.  I would think that the GP diabetic clinics are going down a similar ro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that be individualised, for example, if you came in with a HbA1c of 12, you are not going to get down to 7 tomorr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t is the same with their diet and their weight, they are given realistic targets, otherwise you are wasting time.  What we are hoping for is if you can get your HbA1c down by 1% in the next 6 months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it is a stepwise appro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ich makes sense.  At the moment there would be communication between the hospitals diabetic clinic and the GPs, as a sharing of care.  But at the moment there is no information transferred to community pharmacists, unless there is a patient held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haven’t seen a patient held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moment we are doing a pilot in Pollokshaws, with some community pharmacists trying to see if the patients find it helpful.  But there is only one LHCC, which is involved.  And again the doctors are quite negative they say we have tried this before and it doesn’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The biggest problem that we have with patients and their medication, the letter that they get from the clinic, it lists the medication from the clinic, because quite often the patient can’t remember what they are taking, so they say yes I take a blood pressure pill, yes, I take this, but quite often you will go through the medication that they have had since their last clinic visit and say yes that is what you have had, but quite often they are not taking it.  So it is very, very difficult for us to keep up to date.  So if there was something, it would benefit the patient.  Sometimes I am given a repeat prescription and you only have to say,” are you still taking all these things?” and you get “well I am not sure”.  It is very, very difficult for us to keep our records up to date of what they are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s there not some electronic links n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The SCI-DC facility, it is not up yet but it is supposed to be close, and that might help.  But it is only as good as what is put in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how up to date.  Yes I suppose it is difficult for you to fine tune their hypertension if you don’t know what they are ta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Even if they can’t remember which one they are taking or which one, “they have changed it to something, but I can’t remember what it is”.  Or “yes, I have been taking it one or two times a day”, but they forget to tell you that the dose has been increased.  And you think that they are still taking 5 mg and they are taking 20 mg, or something!  It is difficult to sort that, and it is OK saying that it doesn’t work, but you have got to keep persevering with it, I think, and make i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ell, yes I suppose that there is a section of the population who doesn’t want responsibility for it.  But there is also a section of the diabetic population who likes patient empowerment, and as you say they get their Balance magazines, and they want to take an interest and an active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 only way you will get some of them to get control is if they do take an interest.  You are working against ever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The fifth part of it is the patient is educated on the treatment regime, the use of their diary or card if they have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do, well the ones that visit our clinic all get given a c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Good.  The effects and treatment of hypoglycaemia, and contact telephone details of whoever, should be no problem.  Education on self-monitoring of glycaemic control.  Discussion of individualised agreed targets.  Monitoring of co-prescribed medicines and over the counter medicines purchased.  So whether they are buying a lot of ibuprofen, if they are buying creams for infections they have somewhere, or any other.  So trying to join these bits of the jigsaw together for one patient.  Some patients just don’t class the drugs that they buy over the counter as real dru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because sometimes you say do you take anything different, “no, no that is it”.  And then suddenly they will come up and say “I was doing this and this and this”, and they are not, because they didn’t get that from the doctor, and so it is not anything of real impor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 it’s not real, and then they are going to the doctor and get ibuprofen as well, and they don’t see that it is the same kind of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even more so, because they can pick it up off the shelf in As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r the garage.  Yes, it is very sc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Adjustments to pharmaceutical care plan made with reference to agreed management plan.  This is if the pharmacist has a pharmaceutical care plan that they were sharing with the hospital and the General Practitioner.  That if over the counter things were bought or if the GP was prescribing something that was perhaps not suitable for the diabetic patient and interventions were made they would be documented.  At the moment a lot of community pharmacists will phone up the doctor and say “you have prescribed this, but maybe it is not so good for this patient, and maybe we should go for such and such”, and the GP will say “yes, that is fine”, and it is not documented anywhere.  Which is not good pract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is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robably if the GP doesn’t go and change it on the repeat prescription, they will get it the next time, and the next time and the next time.</w:t>
      </w:r>
    </w:p>
    <w:p>
      <w:pPr>
        <w:pStyle w:val="Normal"/>
        <w:rPr>
          <w:rFonts w:ascii="Times New Roman" w:hAnsi="Times New Roman" w:cs="Times New Roman"/>
          <w:bCs/>
          <w:sz w:val="24"/>
        </w:rPr>
      </w:pPr>
      <w:r>
        <w:rPr>
          <w:rFonts w:cs="Times New Roman" w:ascii="Times New Roman" w:hAnsi="Times New Roman"/>
          <w:bCs/>
          <w:sz w:val="24"/>
        </w:rPr>
        <w:t>P</w:t>
        <w:tab/>
        <w:tab/>
        <w:tab/>
        <w:tab/>
        <w:t>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e patient and carer are educated in self-management.  Education on how and when to adjust treatment.  Now in a Type 2, would you want a Type 2 to adjust their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all of them.  If they are on insulin, yes they can adjust.  They are taught how to adjust their insulin.  But they tend to be told not to adjust tabl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ou wouldn’t want them doubling up their Metformin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ccasionally they will.  You will get them coming in and saying I just did this.  But no I don’t think on a routine basis, it is not something that we would recomme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I will maybe take that out or I will put ‘with insulin’ in brackets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do you do if the patient forgets to take their medicine?  What to do if the patient becomes unwell?  I suppose you would push the self-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the frequency of it.  How do you manage diabetes while travelling or while participating in exercise or s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that be such a case with Type 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f they are on a Sulphonylureas and they do a lot of exercise they will go hypo.  Or if they are not feeling very well they take the tablets and they don’t eat.  They go hypo on the Sulphonylurea, not so much on the Metformin.  But then they have to watch the Metformin if they get diarrhoea or that type of thing.  On Sulphonylurea they will go hypo, so they are told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How to limit diabetic tissue damage, stop smoking, exercise, weight control.  Lifestyle advice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nsure patient and carers know what to do in the event of a hypoglycaemic ev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P</w:t>
        <w:tab/>
        <w:tab/>
        <w:tab/>
        <w:tab/>
        <w:t>Yes. Import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Number 6 is Repeat Prescribing Schemes.  I don’t know if you are familiar with th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t the moment they are working in Tayside, in which case the GP will write a prescription for certain long term chronic medications for 6 months, and these will need to be dispensed in monthly allocots.  So instead of giving them 6 months of tablets to take home they will say to the chemist, dispense in 6 lots.  So at the end of every month instead of going back to the GP they will go back to the pharmacist and the pharmacist will be asked by the GP to have certain checks in place.  “How are you managing with your tablets”, etc, etc?  It is a kind of safeguard, but it means that they are not taking trips back to the GP quite so oft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at sounds like one of the best ideas to be honest, because I have had a patient in who says when he tries to get a repeat prescription he now has to say at the beginning of the week if he needs a prescription, and it is the end of the week before he can get his prescription.</w:t>
      </w:r>
      <w:r>
        <w:rPr>
          <w:rFonts w:cs="Times New Roman" w:ascii="Times New Roman" w:hAnsi="Times New Roman"/>
          <w:sz w:val="24"/>
        </w:rPr>
        <w:t xml:space="preserve">  They have to think so far ahead, and he is a Type 2 but he is on insulin.  It is getting more and more difficult, it used to be that you could phone in the morning and you could get the prescription in the afternoon, whereas now it is quite often a week before you can get it, so you know it is a long time, and it is very difficult to try to think in advance and again trying to get through to your GP surgery for repeat prescriptions.  With some GPs for repeat prescriptions you can only phone at a certain hours to a certain number.  If you are working, it is sometimes very difficult to phone at that certain period, so they will run out.  They won’t get their repeat prescription in time, so they are running out of drugs or they are running out of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ich is very scary.  And I have also written here that they can conduct opportunistic checks of individualised agreed targets set with the patient.  So this is because they are not seeing their GP for 6 months, we don’t want them to forget their targets and what they are aiming for etc.  So it is really only to reinforce that, you know “have you been to the clinic”, and “have you made your appointments” and all this kind of stuff.  I suppose it is to try and catch the diabetics who miss clinic appointments and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ich they do, frequ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prescription is checked for adherence to disease management guidelines and patients individualised management plan.  This is if they write the prescriptions 6 months in advance, are they still appropriate.  Because, if for example, something came out which said, we shouldn’t be using an ACE inhibitor in diabetics or what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an I ask you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 had a patient once who stopped his insulin, he stopped it for about three, four, five months.  I passed him in the corridor one day and said “you have lost a lot of weight John”, he said “yes, I have just stopped taking everything”.  Now nobody had picked up that he hadn’t had his prescription for insulin dispensed.  No one, not his GP, nobody.  Now would this system stop that kind of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Well hopefully, yes.  If they are on a repeat dispensing scheme then what would happen is, if someone didn’t come for two months or whatever it would be flagged up, because they would expect them.  And maybe it will include compliance, because maybe some people will pick it up 6 weekly instead of 4 weekly, which means then “why haven’t you run out?”  That is fair enough if they have got some spare at home, but it might pick up the people who actually ran out last week an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Haven’t got round 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r, I was sick for a week and I didn’t take my tablets or something like that.  So hopefully, yes, it should pick up these kinds of things.  But as you say it is very scary if a patient does something and nobody no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body noticed, it was only by chance that I happened to see him in the corridor, and I said “What have you been doing”, and he said, “Oh, I got fed up and I have just stopped everything, it wasn’t doing me any good and I stopp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os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Ensure that the patient is confident with their role in managing their illness, treatment and monitoring regimen.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Number 7 is ‘Patient monitored by pharmacist within chronic disease management plan’, monitoring or review of co-prescribed or over the counter medicines used for co-morbidity which interact with treat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I think this is mentioned earlier some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Yes. Perhaps there is some repetition here. </w:t>
      </w:r>
    </w:p>
    <w:p>
      <w:pPr>
        <w:pStyle w:val="Normal"/>
        <w:rPr>
          <w:rFonts w:ascii="Times New Roman" w:hAnsi="Times New Roman" w:cs="Times New Roman"/>
          <w:sz w:val="24"/>
        </w:rPr>
      </w:pPr>
      <w:r>
        <w:rPr>
          <w:rFonts w:cs="Times New Roman" w:ascii="Times New Roman" w:hAnsi="Times New Roman"/>
          <w:b/>
          <w:bCs/>
          <w:sz w:val="24"/>
        </w:rPr>
        <w:t>Oral diabetic dosage increased as per management plan.  I suppose this is way in the future when, if the GP was wanting to start someone on Metformin for example, and there was a good communication between the community pharmacist and the GP then they would say, well OK in two months time I think we should increases this.  So I suppose if you have a protocol management plan in place that gives you that option of pharmacist prescrib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Cardiopreventative medication prescribed in accordance with agreed guidelines.  So is the ACE inhibitor near the target that we are aiming for, etc.  Patient monitoring to include control of blood glucose.  So these are the general tests that you would take on a routine monito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Certainly in the clinic, HbA1c, ketones, blood pressure, weigh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U&amp;Es, should that go in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ou tend to get U&amp;Es done here once a year, and you tend to get thyroid function done here once a year.  They also get their cholesterol to work out their cardio vascular risk.  But yes they get U&amp;Es, and thyroid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should add these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w:t>
      </w:r>
      <w:r>
        <w:rPr>
          <w:rFonts w:cs="Times New Roman" w:ascii="Times New Roman" w:hAnsi="Times New Roman"/>
          <w:b/>
          <w:bCs/>
          <w:sz w:val="24"/>
        </w:rPr>
        <w:t>Referral to GP if necessary for clinical review of poor control, infection/other complications or new symptoms’.  So if the patient was to come in and say, “I have been feeling really tired for a wee while”, to encourage them to go and seek medical help, as opposed to just putting up with it until their next clinic appointmen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Patient self management records and self reporting of symptoms routinely monitored, so this is if you had a patient held record, or if you had a care plan or you had regular communication with the GP, to check that the symptoms were being reported, and they are actually telling someone how they were manag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t was actually written down somew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re they going to have a kind of set care plan, are they going to develop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the model schemes are coming out with a kind of generic care plan and hopefully that would be locally agreed.  There are some areas where there is a gap in diabetic care.  Therefore if the community pharmacist can become more involved in the multidisciplinary diabetic team and help address this gap that would be useful. The hardest part is getting started, and then when there is confidence between the professions it becomes eas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t is getting the confidence, and then getting to know it is going to work.  It always takes a while, but maybe a year down the line, they think, what we did b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ell that is right, plus the fact that the confidence between the professions, the patients can upset that, not on purpose.  You know, “the pharmacist told m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ing)  You told me that, she told me this, and he told me something completely different, and that sort of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Absolutely, “the pharmacist told me I wasn’t to use that”, that wasn’t what was said, but that is how the patient interpreted it.  That is right, so maybe having things documented is much more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I think we have done that one.  Number 9 in the cycle is ‘Treatment effects reviewed against expectations’, so again I suppose we are talking about periods of hypoglycaemia being documented; reported and documented.  Any laboratory tests which are monitored, if there were major changes and there was communication between the settings, then this would be looked into.   I have put anaemia and acidosis, although I am not sure if acidosis is really the most appropriate to pu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n’t think so.  I would be surprised if these were........  No 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will take that one out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I have listed the drugs, and are there any very common side effects that we have missed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And the last one is really ‘Early clinical review prompted by adverse effect’.  So this is confirming that we have reached target, if they are managing to reach target, of the pharmacist becoming part of the multi-disciplinary team.  Saying well done we have reached the target, and failure to reach targets, and the patients saying “well I am not going back to the clinic bec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ey will have a go at 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F</w:t>
        <w:tab/>
        <w:tab/>
        <w:tab/>
        <w:tab/>
        <w:t>or to encourage them if they have got new symptoms.  Even if they have not met them to go back, and work out why they haven’t met them, and if they haven’t reached them to say, well you know in another couple of months we can try again, start again.  Or to refer them back if they feel they need a clinical review, because they are not meeting targets because they are feeling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Cs/>
          <w:sz w:val="24"/>
        </w:rPr>
        <w:t>P</w:t>
        <w:tab/>
        <w:tab/>
        <w:tab/>
        <w:tab/>
        <w:t>Yes and  I suppose with the targets coming out that a patient should see a healthcare professional within 48 h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Do you think the community pharmacist will need to get more involved because of the accessibility side of th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 think if they can liase, then they can perhaps get through to the doctor more eas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Fast-track referrals you m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pharmacist can say well he really does need to be seen by you today.  Because patients can’t sometimes get through the receptionist, they can’t quite explain what is happening to the receptionist, but they can go into the chemist and say I will try to get something over the counter, and if the chemist knows them through something like this she can perhaps work out what is going on, and then say no you will have to see someone and I will sort it out for you.  That might be help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I think it is that kind of co-operation and communication between the professionals, is helpful. They maybe have co-operation between the GP and themselves to a certain extent, with discussions over prescriptions etc., but involving the patient in that as well.  I suppose with the new GP contract, where they need to try and achieve targets for payment purpo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at will drive GP land,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t wi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then they will look to other professions for help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ey will have to, because as you say there are more and more targets that they have got to meet, that the number of patients with diabetes or any chronic illness these days, because of the aging population, is getting more, they can’t do i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simply can’t so you see these patients in these specialised clinics, at set times, because they simply just don’t have the time.  The volume is too great.  So they have to take on board other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and the fact that there is another profession saying I will look at these patients, and you don’t have to pay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we will look at what we can do for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Well it is all good thinking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s well, to do your pharmacy degree and get your pharmacy, you need to do more.  If you improve the role of the community pharmacist, it gives them a little bit more scope in their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 xml:space="preserve">Yes, you get a bit more job satisfaction.  That is why a lot of people go into hospital pharmacy, because you get more job satisfaction by discussion with other professionals, and the pati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f you look at what you do within the hospital, this is more like what it is going to be, isn’t it.  Where the pharmacist is in the ward, and he looks at the stuff that has been prescribed, and then he speaks to the doctor and says “I don’t think that is quit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d they speak to the patient, so maybe that is the way to expand it out in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bsolutely, and it is what they wa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we are all in the same area of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Well it is getting the best for the patient. Thank you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8:00Z</dcterms:created>
  <dc:creator>Alistair W. Baxter</dc:creator>
  <dc:description/>
  <cp:keywords>master template new document</cp:keywords>
  <dc:language>en-US</dc:language>
  <cp:lastModifiedBy>nes</cp:lastModifiedBy>
  <cp:lastPrinted>2005-01-15T15:43:00Z</cp:lastPrinted>
  <dcterms:modified xsi:type="dcterms:W3CDTF">2008-03-12T15:58:00Z</dcterms:modified>
  <cp:revision>2</cp:revision>
  <dc:subject>Normal Template</dc:subject>
  <dc:title>Pharmaceutical Care and Medicines Management:</dc:title>
</cp:coreProperties>
</file>